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plete Hamfes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, written and compiled by Don A. Gagnon WB8H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5 Released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 **   **   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**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**     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**       **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     **       **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      **  ** **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**   ***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 **  ***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  **** **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**          **   **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            Quality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/Add Entries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licate check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k Mail Sort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Old Entries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Labels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and Mods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&amp; Structures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designed to provide for eas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intenance of general and vend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written on an IBM XT, and should run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.  Choice of color or monochrom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easy viewing on any monitor.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s especially useful fo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was written using Clipper (compiled dBASE III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s standard dBASE III+ data file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iles.  The indexes used are unique to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faster operation. If desired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DBF) and the label format files (.LBL)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modified using dBASE III+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nd mods for more information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of the data base file must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is an .EXE file, so that you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 (such as dBASE) to run it. Once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initially loaded, the program disk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highly recommended that you run HAMF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ystem.  While it will work on a 2 floppy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increase by using a hard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antial.  The only index (.NTX) fi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 is HF1, but keep in mind that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creates additional .NTX fil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modules, then erases them when tha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.  This means that you must have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o hold these indexs while they ex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that you allow at minimum an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at used by the .DBF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"working" disk space, a runtime err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: The original database fil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on a separate archieve disk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the working file.  ALWAYS WORK WIT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"last year attended" or Y fiel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is designed with a year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last attended by that person/vend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 attendees years by the number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ying the last digit of that year.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 the vendors are (vendors being eith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 or simply people who bought a ta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"stuff"), the vendors years are design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J, which tracks with 0-9. The letters 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can be used for special purposes a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y some other specific group.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, when working with vendors,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A-J for the purpose of year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veral modules of HAMFEST (such as Dup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ld entries), you will be selec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from the database.  Init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rk specific records as "to be delete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ctu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is marking process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you want those marked record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nswer yes to that question,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ied "are you sure?" as a failsafe.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YES to both of these questions wi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Name, First Name, Address,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 to be all capital letter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Postal regulations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or lower case letters are entered, because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apitalizes all inputs to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is a fully copyrighted program, own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on A. Gagnon, WB8HQS.  It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shareware", in its original form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or changes have been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guarantees or warranties as to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bility or completeness are made or implied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esponsibility for any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legality is out of the wa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ed that HAMFEST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ed, and should provide error free servic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in use on a mailing list of over 4000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HAMFEST meets your needs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of $20.00 is requested. Those who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ed of future updates, and will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fill out the form below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A. Gagnon   WB8H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 Wayne, Indiana  4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_______ State ___  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HAMFEST, you first see a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have a color graphics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C, you will be asked if you wan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output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aptop computer, as most have a CGA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monochrome LCD display.  If you wan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, press -M- at the query to selec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hen be asked which drive your data (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) files are located on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files be in the same directory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hard disk) or in the case of a two 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your data/label files on one drive and you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selected drive C, you will also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inquiry will be made for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omes the HAMFEST main menu, which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Edit/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] 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3] 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4]  Delete o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5] 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6]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ompletion of each module, HAMFES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menu. Detailed descriptions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is contained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first wants to know if it should upd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nly changes made to the database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Edit/Add module, then reindex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 However, if any other modul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or if you had done anything to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HAMFEST (ie: with dBase III+)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index (reindex). Reindexing will tak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upon your PC's operating speed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edit screen (where the new last name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xt, where you are asked to input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or vendor being added or upda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ter the last name only (or the compan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a vendor) at this time. Other op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-- closes this module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2] - repeats the most recently enter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into the inpu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9] - brings up a help screen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name is entered, the databas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th that same last name, and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view, all that are found. You ca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that matches, and view it in it entiret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ode), or select append mode to add a new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name was not found in the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will go directly into the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ndors' company name (in the case of an actual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ways be entered into the last name fiel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it is indexed properly, and will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earched in the future.  This is als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ting vend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dit screen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----- Will put you in a full scree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hich you can edit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in the recor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----- Will return to the Main Edit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ing any fields in the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-- entering a year (0-9, A-J, S-Z)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 field only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end screen will allow you to input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name which was entered but not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search will automatically appea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ield. You will then be requir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fields (pressing RETURN to skip a fiel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, HAMFEST will take the informatio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record in the database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append mode, you decid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 new record, press F6 to abort appe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ear two high tone beeps when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into the database or two low tone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ecord is created (as when F6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u p l i c a t e  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will scan the database compa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field combinations looking fo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will first ask what fields you want comp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ive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]   Last name +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]   Zip code +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]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oice [2], the address comparison will o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8 characters of the address, th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things like "street" and "st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will then search through the databas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comparing the selected fields.  If two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which meet the "match" criteria, HAMFES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(signifying a possible duplicate was found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entire contents of both records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esent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ACE BAR" --------- This will NOT mark either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ion and 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" ----------------- Will mark record #1 (on the lef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" ----------------- Will mark record #2 (on the righ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7" ---------------- Will allow you to edit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#1 (on the left). Onc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done, you will agai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nt to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8" ---------------- Will allow edit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F7" but on record #2 (o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10" --------------- Will pause the duplicate check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saving info to a memo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inua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u p l i c a t e  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/F8 editing can be useful in cases where bo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the same person (example: one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address and the other lists a cal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dit one to make it as complete as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the other for deletion. Upon editing a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o a point in the database one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st edited one, such that you will ge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ly edited record again and make the deleti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deletion choice is made, HAMFES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remainder of the databas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ess you selected PAUSE). Remember that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he records for deletion, and they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until you request so at the end of the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omplete database has been checked, HAM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ed you as to how many records were marked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ask if you want them deleted. If you s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m at this time, the deletion "mark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records will be removed, and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o have them deleted (and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you sure" query), then HAMFEST will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records and let you know when tha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u l k   M a i l   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your hamfest general flyer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150 people, you will likel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of U.S. Postal Service Bulk Mail r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e a substantial savings on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will sort the records per the latest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criteria, and will fill each records 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l group) and BUNDLE field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to allow you an easy method of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groups when making your trip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t Office requests that the mailing be di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reakdown    5 digit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digit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emaining are marke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dle breakdown   5 digit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digit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will be printed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abels such that your flyers can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cessed according to the bulk mai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ulk mail sort quantities,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vendors only, or everyone BUT the vendors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you'll want to run this twice to do both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using the YEAR field).  Labels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as two separate groups, since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wo separate mailings, one going to the vend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table and facilities info) and one to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pective attend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ing label printing routine will als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into these same two groups at the tim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l e t e    O l d 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llows you to purge y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/vendors who have not attend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.  This should only have to be run once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ior to bulk mail sorting and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you select the year which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amfests keep a name on their list fo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after the last attendance. (ie: this is 198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purge those records with the y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 6, indicating that person last at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 will then ask if you wan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year (in this case F) dele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cases, you will want to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se questions have been answered, HAM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hrough the entire database marking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pecified year (in this case either 6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you will be asked if you wan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marked to be actually deleted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question (and to the failsafe "are you sur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HAMFEST to go through the databas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ked records. Once completed, HAMFES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ow many were deleted before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i n t 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ule of HAMFEST will print standard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7/8 inch mailing labels both for the vendor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general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bels can be either 1, 2 or 3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general mailing label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B8HQS    MGRP:46805   BUNDLE:468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    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YNE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805-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each Vendor mailing label (which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first name field if it's an actual company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RP:46805   BUNDLE: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YNE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805-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ons HAMFEST will require you to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. To print in order of [zip code] or [MGRP/BUND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. How many labels across the page: [1], [2] 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. To print all of the general mailer label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f of the general mailer labels (and pri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f at a later date) or the vend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print the first half only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osition in the database will be sav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the next time you run this routine, HAM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at memory file and ask you if you wish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r i n t 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inting session will be started by print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of asterisks for you to align the labels wi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to do this several times to finally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program is printing the actual label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stop it before it is finished is to sh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This will cause a runtime error and hal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FEST. At that point you will have to restart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to experienced dBase users: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stop the printing process before it is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 the following procedure to finish up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Rename the working HF.DBF file to something el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. (be sure you are working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and not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In dBase, [USE] TEMP, then [INDEX] on the s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had selected earlier in "print 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ow [SET INDEX TO] the index 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Using [FIND], go to the last record for whic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Use [COPY REST TO HF.DBF] to created HF.DB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ll of the remaining records that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inally run HAMFEST again, but with this "new" H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disk. By selecting the label prin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ow print the remaining label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this "temporary" HF.DBF when done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th a copy 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h a n g e s   a n d   M o d i f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  - - - 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HAMFEST.EXE file can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completely self-contained program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owever modify the database file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format files. The .DBF file can be used in dBase I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should be much easier to anyone other th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users to use HAMFEST for all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bel formats can be modified by using the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HF1" (or HF2 through HF6) command from the Dbas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If there appears to be enough ne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 Label Modification program in futur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. This may prove useful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left margin of the lab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ound that using a printer with non-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tor feeds (for page width) can be a proble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your tractor fed labels line up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 unit that lets you adjust the tractor feed sp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xact width of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i l e s   a n d   S t r u c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-   - - -  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e database file, HF.DB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 Field Type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AME        Character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NAME        Character      2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     Character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        Charact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ZIP          Character      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_EXT      Character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      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       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GRP   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NDLE 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   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files you should find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       Size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FEST.EXE      211178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FEST.DOC       30201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FIRST.BAT       1542   Inform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.DBF              642   The "seed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1.NTX            2048   The index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1.LBL            1034   The 1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2.LBL            1034   The 2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3.LBL            1034   The 3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4.LBL            1034   The 1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5.LBL            1034   The 2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6.LBL            1034   The 3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ee anything extra or missing, then you are not get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mod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